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Приложение 1 </w:t>
      </w:r>
    </w:p>
    <w:p>
      <w:pPr>
        <w:pStyle w:val="Normal"/>
        <w:ind w:left="354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й из бюджета</w:t>
      </w:r>
    </w:p>
    <w:p>
      <w:pPr>
        <w:pStyle w:val="Normal"/>
        <w:ind w:left="354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альнегорского городского округа бюджетным</w:t>
      </w:r>
    </w:p>
    <w:p>
      <w:pPr>
        <w:pStyle w:val="Normal"/>
        <w:ind w:left="2832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 автономным учреждениям Дальнегорского</w:t>
      </w:r>
    </w:p>
    <w:p>
      <w:pPr>
        <w:pStyle w:val="Normal"/>
        <w:ind w:left="2832"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ородского округа на финансовое обеспечение</w:t>
      </w:r>
    </w:p>
    <w:p>
      <w:pPr>
        <w:pStyle w:val="Normal"/>
        <w:ind w:left="2832" w:firstLine="708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ыполнения ими муниципального задания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 из бюджета Дальнегорского городского округа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. Дальнегорск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«   » декабря 2020 г.</w:t>
        <w:tab/>
        <w:tab/>
        <w:tab/>
        <w:tab/>
        <w:tab/>
        <w:tab/>
        <w:tab/>
        <w:tab/>
        <w:t>№ 15-му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разования администрации Дальнегорского городского округ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которому как получателю средств бюджета Дальнегорского городского округа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(выполнение работ), именуемый в дальнейшем «Учредитель», в лице начальника Гумен Николая Александровича, действующего на основании Положения об Управлении образова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Дальнегорского городского округа с одной стороны, и муниципальное дошкольное образовательное бюджетное учреждение «Детский сад общеразвивающего вид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3»</w:t>
      </w:r>
      <w:r>
        <w:rPr>
          <w:rFonts w:cs="Times New Roman" w:ascii="Times New Roman" w:hAnsi="Times New Roman"/>
        </w:rPr>
        <w:t xml:space="preserve">      </w:t>
        <w:tab/>
        <w:t>(</w:t>
      </w:r>
      <w:r>
        <w:rPr>
          <w:rFonts w:cs="Times New Roman" w:ascii="Times New Roman" w:hAnsi="Times New Roman"/>
          <w:sz w:val="26"/>
          <w:szCs w:val="26"/>
        </w:rPr>
        <w:t>именуемое в дальнейшем  «Учреждение», в лице заведующего Доброскокино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лины Викторовны, действующей на основании Устава, с другой стороны, далее именуемые «Стороны», в соответствии с Бюджетным кодексом Российской Федерации, Положением о бюджетном процессе в Дальнегорском городском округе, утвержденным решением Думы Дальнегорского городского округа от 26.09.2013 № 139     (с учетом изменений и дополнений)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рядком формирования муниципального задания на оказание муниципальных услуг (выполнение работ) в отношении муниципальных учреждений  Дальнегорского городского округа и финансов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еспечения выполнения муниципального задания, утвержденным постановлением администрации Дальнегорского городского округа от 07.05.2018     № 303-па      (далее – Порядок),</w:t>
      </w:r>
      <w:r>
        <w:rPr>
          <w:rFonts w:cs="Times New Roman" w:ascii="Times New Roman" w:hAnsi="Times New Roman"/>
          <w:sz w:val="26"/>
          <w:szCs w:val="26"/>
        </w:rPr>
        <w:t xml:space="preserve"> заключили настоящее Соглашение о нижеследующем: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Соглашения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едметом настоящего Соглашения является предоставление  Учреждению из бюджета Дальнегорского городского округа в 2021 году и 2022 - 2023 годах  субсидии на финансовое обеспечение выполнения муниципального задания на оказание муниципальных услуг (выполнение работ) № 16 от «   » декабря 2020 года (далее – Субсидия, муниципальное задание)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условия предоставления Субсидии и финансовое обеспечение выполнения муниципального задания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убсидия предоставляется Учреждению на оказание муниципальных услуг (выполнение работ), установленных в муниципальном задан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убсидия предоставляется в пределах лимитов бюджетных обязательств, доведенных Учредителю как получателю средств бюджета Дальнегорского городского округа по кодам классификации расходов бюджетов Российской Федерации (далее – коды БК), в следующем размер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2021 году 4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906 567,00 (Четыре миллиона девятьсот шесть тысяч пятьсот шестьдесят семь ) рублей  – по коду БК  965 0701 0510193070 611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5 321 523,00 (Пять миллионов триста двадцать одна тысяча пятьсот двадцать три) рубля – по коду БК  965 0701 0510180590 611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709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 xml:space="preserve">       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/>
      </w:pPr>
      <w:r>
        <w:rPr>
          <w:rFonts w:eastAsia="Calibri" w:cs="Times New Roman" w:ascii="Times New Roman" w:hAnsi="Times New Roman"/>
          <w:sz w:val="26"/>
          <w:szCs w:val="26"/>
        </w:rPr>
        <w:t>в 2022 году 5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> </w:t>
      </w:r>
      <w:r>
        <w:rPr>
          <w:rFonts w:eastAsia="Calibri" w:cs="Times New Roman" w:ascii="Times New Roman" w:hAnsi="Times New Roman"/>
          <w:sz w:val="26"/>
          <w:szCs w:val="26"/>
        </w:rPr>
        <w:t>105 966,00 (Пять миллионов сто пять тысяч девятьсот шестьдесят шесть ) рублей– по коду БК  965 0701 0510193070 611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/>
      </w:pPr>
      <w:r>
        <w:rPr>
          <w:rFonts w:eastAsia="Calibri" w:cs="Times New Roman" w:ascii="Times New Roman" w:hAnsi="Times New Roman"/>
          <w:sz w:val="26"/>
          <w:szCs w:val="26"/>
        </w:rPr>
        <w:t>4 906 358,00 (Четыре миллиона девятьсот шесть тысяч триста пятьдесят восемь) рублей – по коду БК  965 0701 0510180590 611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72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/>
      </w:pPr>
      <w:r>
        <w:rPr>
          <w:rFonts w:eastAsia="Calibri" w:cs="Times New Roman" w:ascii="Times New Roman" w:hAnsi="Times New Roman"/>
          <w:sz w:val="26"/>
          <w:szCs w:val="26"/>
        </w:rPr>
        <w:t>в 2023году 5 408 870,00 (Пять миллионов четыреста восемь тысяч восемьсот семьдесят ) рублей  – по коду БК  965 0701 0510193070 611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/>
      </w:pPr>
      <w:r>
        <w:rPr>
          <w:rFonts w:eastAsia="Calibri" w:cs="Times New Roman" w:ascii="Times New Roman" w:hAnsi="Times New Roman"/>
          <w:sz w:val="26"/>
          <w:szCs w:val="26"/>
        </w:rPr>
        <w:t>5 116 849,00 (Пять миллионов сто шестнадцать тысяч восемьсот сорок девять) рублей – по коду БК  965 0701 0510180590 611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ных затрат и корректирующих коэффициентов к базовым нормативам затрат и нормативных затрат на выполнение работ, определенных в соответствии с Порядком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еречисления Субсиди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еречисление Субсидии осуществляется в соответствии с Порядком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я субсидий из бюджета Дальнегорского городского округа бюджетным и автономным учреждениям Дальнегорского городского округа на финансовое обеспечение </w:t>
      </w:r>
      <w:r>
        <w:rPr>
          <w:rFonts w:cs="Times New Roman" w:ascii="Times New Roman" w:hAnsi="Times New Roman"/>
          <w:sz w:val="26"/>
        </w:rPr>
        <w:t>выполнения ими муниципального задания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Сторон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чредитель обязуетс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>обеспечить предоставление Субсидии в соответствии с разделом 2 настоящего Соглаш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беспечивать перечисление субсидии на соответствующий счет, указанный в разделе 7 настоящего Соглашения, согласно графику перечисления Субсидии в соответствии с приложением № 1 к настоящему Соглашению, являющимся неотъемлемой частью настоящего Соглаше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контроль за выполнением Учреждением муниципального задания в порядке предусмотренном муниципальным заданием, и соблюдением Учреждением условий, установленных Порядком и настоящим Соглашением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ть предложения Учреждения, связанные с исполнением настоящего Соглашения, в том числе по изменению размера Субсидии, и направлять Учреждению решения по результатам их рассмотрения не позднее 10 рабочих дней после получения предложений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изменения в показатели, характеризующие объем муниципальных услуг, установленные в муниципальном задании, на основании данных предварительного отчета об исполнении муниципального задания в текущем финансовом году, предоставленного Учреждением в соответствии  с пунктом 4.3.4.1. настоящего Соглашения, в течение 30 дней со дня его предоставления Учреждением, в случае если на основании данных предварительного отчета об исполнении муниципального задания необходимо уменьшить показатели, характеризующие объем муниципальных услуг, установленные в муниципальном задании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ть Учреждению расчет средств Субсидии, подлежащих возврату в бюджет Дальнегорского городского округа на 1 января 2022 г., составленный по форме согласно приложению № 2 к настоящему Соглашению, являющемуся неотъемлемой частью настоящего Соглашения, в срок до «10» февраля 2022 г.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меры, обеспечивающие перечисление Учреждением Учредителю в бюджет Дальнегорского городского округа средств Субсидии, подлежащих возврату в бюджет Дальнегорского городского округа на 1 января 2022 г., в соответствии с расчетом, указанным в пункте 4.1.6 настоящего Соглашения, в срок указанный в пункте 4.3.2 настоящего Соглаш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ь вправе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у Учреждения информацию и документы, необходимые для осуществления контроля за выполнением Учреждением муниципального задания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решение об изменении размера Субсидии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ответствующем изменении показателей, характеризующих объем муниципальных услуг (работ), установленных в муниципальном задании, в случае:</w: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я Учредителю ранее утвержденных лимитов бюджетных обязательств, указанных в пункте 2.2 настоящего Соглашения;</w: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я (при наличии у Учредителя лимитов бюджетных обязательств, указанных в пункте 2.2 настоящего Соглашения) или уменьшения потребности в оказании муниципальных услуг (выполнении работ);</w:t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решения по результатам рассмотрения предложений Учреждения, направленных в соответствии с пунктом 4.4.2 настоящего Соглашения;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autoSpaceDE w:val="false"/>
        <w:ind w:left="709"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без соответствующих изменений показателей, характеризующих объем муниципальных услуг (работ), установленных в муниципальном задании, в случае внесения изменений в нормативные затраты в связи с изменением размеров выплат работникам (отдельным категориям работников) Учреждения, непосредственно связанных с оказанием муниципальной услуги (выполнением работ), иных выплат, связанных с оказанием муниципальной услуги (выполнением работ), приводящим к изменению объема финансового обеспечения выполнения муниципального задания, вследствие принятия нормативных правовых актов (внесением изменений в нормативное правовые акты) Российской Федерации, Приморского края, Дальнегорского городского округа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Учреждение обязуетс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4.3.1. предоставлять в течение 5 дней по запросу Учредителя информацию и документы, необходимые для осуществления контроля,  предусмотренного пунктом 4.1.3 настоящего Соглашения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. осуществлять в срок до «01» апреля  2022 г. возврат средств Субсидии, подлежащих возврату в бюджет Дальнегорского городского округа на 1 января 2022 г., в размере, указанном в расчете, предоставленном Учредителем в соответствии с пунктом 4.1.6 настоящего Соглашения;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3. направлять средства Субсидии на выплаты, установленные планом финансово-хозяйственной деятельности Учреждения (далее – план финансово-хозяйственной деятельности), сформированным и утвержденным в порядке, определенном постановлением администрации Дальнегорского городского округа от 25.11.2017 № 668-па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3.4. представлять Учредителю в соответствии с Порядком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1. предварительный отчет об исполнении муниципального задания, составленный по форме, предусмотренной для отчета о выполнении муниципального задания (приложение № 2 к Порядку), в срок до «25» ноября 2021 г.;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4.3.4.2. отчет о выполнении муниципального задания, по форме, согласно приложению № 2 к Порядку, в срок до «15» января 2022 г.;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4.4. Учреждение вправе: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4.4.1. направлять не использованный в 2021 г. остаток Субсидии на осуществление в 2022 г. расходов в соответствии с планом финансово-хозяйственной деятельности для достижений целей, предусмотренных уставом Учреждения, за исключением средств Субсидии, подлежащих возврату в бюджет Дальнегорского городского округа в соответствии с пунктом 4.3.2 настоящего Соглашения;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4.4.2.  направлять Учредителю предложения по исполнению настоящего Соглашения, в том числе по изменению размера Субсидии;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4.3. обращаться к Учредителю в целях получения разъяснений в связи с исполнением настоящего Соглашения;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Заключительные положения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6.1. Расторжение Соглашения осуществляется по соглашению сторон и оформляется в виде соглашения о расторжении настоящего Соглашения, за исключением расторжения в одностороннем порядке, предусмотренного пунктом 6.1.1 настоящего Соглаш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6.1.1. Расторжение настоящего Соглашения Учредителем в одностороннем порядке возможно в случаях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1. прекращения деятельности Учреждения при реорганизации или ликвидации;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1.2. нарушения Учреждением условий предоставления субсидии, предусмотренных настоящим Соглашением;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При досрочном прекращении выполнения муниципального задания по установленным в нем основаниям неиспользованные остатки Субсидии в размере, соответствующем показателям, характеризующим объем неоказанных муниципальных услуг (невыполненных работ), подлежащих перечислению Учреждением в бюджет Дальнегорского городского округа в установленном порядке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>6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6.6. Настоящее Соглашение составлено и заключено в форме бумажного документа в двух экземплярах, имеющих одинаковую юридическую силу, на 8 листах каждое (включая приложение) по одному экземпляру для каждой из Сторон.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латежные реквизиты Сторон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71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en-US"/>
              </w:rPr>
              <w:t>Управление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МДОБУ </w:t>
            </w: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«Детский сад общеразвивающего вида №3»</w:t>
            </w:r>
          </w:p>
        </w:tc>
      </w:tr>
      <w:tr>
        <w:trPr>
          <w:trHeight w:val="71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Управление образования Администрации Дальнегор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ОГРН 1132505000319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ОКТМО 057070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Муниципальное дошкольное образовательное бюджетное учреждение «Детский сад общеразвивающего вида №3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ОГРН 1092505000477, ОКТМО 05707000</w:t>
            </w:r>
          </w:p>
        </w:tc>
      </w:tr>
      <w:tr>
        <w:trPr>
          <w:trHeight w:val="6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г.Дальнегорск,проспект 50 лет Октября,7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с.Рудная Пристань,Шахтерская,5а</w:t>
            </w:r>
          </w:p>
        </w:tc>
      </w:tr>
      <w:tr>
        <w:trPr>
          <w:trHeight w:val="6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505013478/25050100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505012308/250501001</w:t>
            </w:r>
          </w:p>
        </w:tc>
      </w:tr>
      <w:tr>
        <w:trPr>
          <w:trHeight w:val="109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 Банка Росс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льневосточное ГУ Банка России г.Владивос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0507001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231643057070002000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инансовом управлении администрации Дальнегорского городского округ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вой с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110050885,02310050885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реждения Банка России (наименование кредитной организации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льневосточное ГУ Банка России г.Владивосток,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05070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рреспондентский счет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234643057070002000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инансовом управлении администрации Дальнегорского городского округа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евой сч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7011121037</w:t>
            </w:r>
          </w:p>
          <w:p>
            <w:pPr>
              <w:pStyle w:val="Normal"/>
              <w:ind w:hanging="0"/>
              <w:jc w:val="left"/>
              <w:rPr>
                <w:rFonts w:ascii="Calibri" w:hAnsi="Calibri" w:eastAsia="Calibri" w:cs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одписи Сторон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71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 xml:space="preserve">Управление образования 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МДОБУ «Детский сад общеразвивающего вида №3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____________ / Гумен Н.А.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i/>
                <w:lang w:eastAsia="en-US"/>
              </w:rPr>
              <w:t>(подпись)                                (ФИО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__________ / Доброскокина Г.В.</w:t>
            </w:r>
            <w:r>
              <w:rPr>
                <w:rFonts w:eastAsia="Calibri" w:cs="Times New Roman" w:ascii="Times New Roman" w:hAnsi="Times New Roman"/>
                <w:bCs/>
                <w:i/>
                <w:lang w:eastAsia="en-US"/>
              </w:rPr>
              <w:t xml:space="preserve">       (подпись)                                (ФИО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Cs/>
          <w:lang w:eastAsia="en-US"/>
        </w:rPr>
        <w:t xml:space="preserve"> Указывается в соответствии со сроком утверждения бюджета Дальнегорского городского округа.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lang w:eastAsia="en-US"/>
        </w:rPr>
        <w:t>Если Субсидия предоставляется по нескольким кодам БК, то указываются последовательно год предоставления Субсидии, соответствующие коды БК, а также Субсидии, предоставляемые по таким кодам БК.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bCs/>
          <w:lang w:eastAsia="en-US"/>
        </w:rPr>
        <w:t xml:space="preserve"> Формируется на 1 января финансового года, следующего за годом предоставления Субсид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4</w:t>
      </w:r>
      <w:r>
        <w:rPr>
          <w:rFonts w:eastAsia="Calibri" w:cs="Times New Roman" w:ascii="Times New Roman" w:hAnsi="Times New Roman"/>
          <w:bCs/>
          <w:lang w:eastAsia="en-US"/>
        </w:rPr>
        <w:t xml:space="preserve"> Указываются иные конкретные обязательства (при наличии).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5</w:t>
      </w:r>
      <w:r>
        <w:rPr>
          <w:rFonts w:eastAsia="Calibri" w:cs="Times New Roman" w:ascii="Times New Roman" w:hAnsi="Times New Roman"/>
          <w:bCs/>
          <w:lang w:eastAsia="en-US"/>
        </w:rPr>
        <w:t xml:space="preserve"> Указываются иные конкретные права (при наличии).</w:t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6</w:t>
      </w:r>
      <w:r>
        <w:rPr>
          <w:rFonts w:eastAsia="Calibri" w:cs="Times New Roman" w:ascii="Times New Roman" w:hAnsi="Times New Roman"/>
          <w:bCs/>
          <w:lang w:eastAsia="en-US"/>
        </w:rPr>
        <w:t xml:space="preserve"> Указывается число и месяц, а также год, следующий за годом предоставления Субсидии, но не позднее сроков, установленных бюджетным законодательством Российской Федерации. 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7</w:t>
      </w:r>
      <w:r>
        <w:rPr>
          <w:rFonts w:eastAsia="Calibri" w:cs="Times New Roman" w:ascii="Times New Roman" w:hAnsi="Times New Roman"/>
          <w:bCs/>
          <w:lang w:eastAsia="en-US"/>
        </w:rPr>
        <w:t xml:space="preserve"> Указываются иные случаи расторжения Соглашения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ab/>
        <w:tab/>
        <w:t xml:space="preserve">                      Приложение № 1</w:t>
      </w:r>
    </w:p>
    <w:p>
      <w:pPr>
        <w:pStyle w:val="Normal"/>
        <w:tabs>
          <w:tab w:val="clear" w:pos="708"/>
          <w:tab w:val="left" w:pos="1276" w:leader="none"/>
        </w:tabs>
        <w:ind w:left="4253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к Соглашению предоставлении субсидии из бюджета Дальнегорского городского округа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числения Субсидии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дителя  </w:t>
      </w: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 Управление образования администрации ДГО</w:t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>Наименование Учреждения  МДОБУ «Детский сад общеразвивающего вида №3»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0"/>
        <w:gridCol w:w="1418"/>
        <w:gridCol w:w="850"/>
        <w:gridCol w:w="3119"/>
        <w:gridCol w:w="155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длежащая перечислению, рублей</w:t>
            </w:r>
          </w:p>
        </w:tc>
      </w:tr>
      <w:tr>
        <w:trPr>
          <w:trHeight w:val="8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13»янва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52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феврал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36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марта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03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апрел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338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ма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17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4» июн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852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июл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69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августа 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69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6» сентя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169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октя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75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05» ноя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542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4» дека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460,00</w:t>
            </w:r>
          </w:p>
        </w:tc>
      </w:tr>
      <w:tr>
        <w:trPr>
          <w:trHeight w:val="9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321 523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2»янва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5» февраля 20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5» марта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3» апрел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5» ма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5» июн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3» июл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5» августа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4» сентя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3» октя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5» ноя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81,00</w:t>
            </w:r>
          </w:p>
        </w:tc>
      </w:tr>
      <w:tr>
        <w:trPr>
          <w:trHeight w:val="8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24» декабря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876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101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06 567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228 090,0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68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Управление образования администрации ДГО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МДОБУ «Детский сад общеразвивающего вида №3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____________ / / Гумен Н.А..</w:t>
            </w:r>
            <w:r>
              <w:rPr>
                <w:rFonts w:eastAsia="Calibri" w:cs="Times New Roman" w:ascii="Times New Roman" w:hAnsi="Times New Roman"/>
                <w:bCs/>
                <w:i/>
                <w:lang w:eastAsia="en-US"/>
              </w:rPr>
              <w:t xml:space="preserve">      (подпись)                                (ФИО)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  <w:lang w:eastAsia="en-US"/>
              </w:rPr>
              <w:t>____________ / Доброскокина Г.В.</w:t>
            </w:r>
            <w:r>
              <w:rPr>
                <w:rFonts w:eastAsia="Calibri" w:cs="Times New Roman" w:ascii="Times New Roman" w:hAnsi="Times New Roman"/>
                <w:bCs/>
                <w:i/>
                <w:lang w:eastAsia="en-US"/>
              </w:rPr>
              <w:t xml:space="preserve">      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i/>
                <w:lang w:eastAsia="en-US"/>
              </w:rPr>
              <w:t>(подпись)                                (ФИО)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rPr/>
      </w:pPr>
      <w:r>
        <w:rPr>
          <w:rFonts w:eastAsia="Calibri" w:cs="Times New Roman" w:ascii="Times New Roman" w:hAnsi="Times New Roman"/>
          <w:bCs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Cs/>
          <w:lang w:eastAsia="en-US"/>
        </w:rPr>
        <w:t xml:space="preserve"> Указываются конкретные сроки перечисления Субсидии Учреждению, при этом перечисление Субсидии должно осуществляться в соответствии с требованиями, установленные  Порядком, а перечисление платежа, завершающего выплату Субсидии, в </w:t>
      </w:r>
      <w:r>
        <w:rPr>
          <w:rFonts w:eastAsia="Calibri" w:cs="Times New Roman" w:ascii="Times New Roman" w:hAnsi="Times New Roman"/>
          <w:bCs/>
          <w:lang w:val="en-US" w:eastAsia="en-US"/>
        </w:rPr>
        <w:t>IV</w:t>
      </w:r>
      <w:r>
        <w:rPr>
          <w:rFonts w:eastAsia="Calibri" w:cs="Times New Roman" w:ascii="Times New Roman" w:hAnsi="Times New Roman"/>
          <w:bCs/>
          <w:lang w:eastAsia="en-US"/>
        </w:rPr>
        <w:t xml:space="preserve"> квартале – после предоставления Учреждением предварительного отчета об исполнении муниципального задания за соответствующий финансовый год в соответствии с пунктом 4.3.5.1 Соглашения и его рассмотрения в соответствии с пунктом 4.1.5 Соглашения.</w:t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00"/>
        <w:gridCol w:w="1120"/>
        <w:gridCol w:w="1240"/>
        <w:gridCol w:w="520"/>
        <w:gridCol w:w="3480"/>
        <w:gridCol w:w="738"/>
      </w:tblGrid>
      <w:tr>
        <w:trPr>
          <w:trHeight w:val="315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1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Соглашению предоставлении субсидии из бюджета Дальнегорского городского округа на финансовое обеспечение выполнения муниципального задания на оказание муниципальных услуг (выполнение работ)</w:t>
            </w:r>
          </w:p>
        </w:tc>
      </w:tr>
      <w:tr>
        <w:trPr>
          <w:trHeight w:val="315" w:hRule="atLeast"/>
        </w:trPr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Субсидии, подлежащих возврату в бюджет Дальнегорского городского округа на 1 января 2018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дителя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709"/>
              <w:gridCol w:w="567"/>
              <w:gridCol w:w="567"/>
              <w:gridCol w:w="567"/>
              <w:gridCol w:w="567"/>
              <w:gridCol w:w="567"/>
              <w:gridCol w:w="708"/>
              <w:gridCol w:w="709"/>
              <w:gridCol w:w="709"/>
              <w:gridCol w:w="709"/>
              <w:gridCol w:w="970"/>
              <w:gridCol w:w="970"/>
              <w:gridCol w:w="970"/>
            </w:tblGrid>
            <w:tr>
              <w:trPr/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25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Муниципальная услуга или работа</w:t>
                  </w:r>
                </w:p>
              </w:tc>
              <w:tc>
                <w:tcPr>
                  <w:tcW w:w="30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казатель, характеризующий объем неоказанных муниципальных услуг и невыполненных работ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ормативные затраты на оказание единицы показателя, характеризующего объем государственной услуги или работы, рублей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остатка Субсидии, подлежащей возврату в бюджет ДГО, рублей</w:t>
                  </w:r>
                </w:p>
              </w:tc>
            </w:tr>
            <w:tr>
              <w:trPr/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никальный номер реестровой записи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казатель, характеризующий содержание муниципальной услуги (работы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казатель, характеризующий условия (формы) муниципальной услуги (выполнения работы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од по ОКЕИ</w:t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полномоченное лиц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дующий                                         Доброскокина Г.В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</w:rPr>
              <w:t>(должность)                   (подпись)                    (расшифровка подпис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727"/>
      <w:pgMar w:left="1701" w:right="851" w:gutter="0" w:header="0" w:top="567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>
        <w:rFonts w:eastAsia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eastAsia="Times New Roman"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3839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G Times;Times New Roman" w:hAnsi="CG Times;Times New Roman" w:cs="CG Times;Times New Roman"/>
    </w:rPr>
  </w:style>
  <w:style w:type="character" w:styleId="Style16">
    <w:name w:val="Нижний колонтитул Знак"/>
    <w:qFormat/>
    <w:rPr>
      <w:rFonts w:ascii="CG Times;Times New Roman" w:hAnsi="CG Times;Times New Roman" w:cs="CG Times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rongEmphasis">
    <w:name w:val="Strong"/>
    <w:qFormat/>
    <w:rPr>
      <w:b/>
      <w:bCs/>
    </w:rPr>
  </w:style>
  <w:style w:type="character" w:styleId="Ep">
    <w:name w:val="e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240"/>
      <w:jc w:val="center"/>
    </w:pPr>
    <w:rPr>
      <w:rFonts w:ascii="Times New Roman" w:hAnsi="Times New Roman" w:cs="Times New Roman"/>
      <w:b/>
      <w:sz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NTTimes/Cyrillic;Times New Roman" w:hAnsi="NTTimes/Cyrillic;Times New Roman" w:cs="NTTimes/Cyrillic;Times New Roman"/>
      <w:b/>
      <w:spacing w:val="20"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20" w:after="1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Style24">
    <w:name w:val="Знак"/>
    <w:basedOn w:val="Normal"/>
    <w:qFormat/>
    <w:pPr>
      <w:ind w:hanging="0"/>
      <w:jc w:val="left"/>
    </w:pPr>
    <w:rPr>
      <w:rFonts w:ascii="Verdana" w:hAnsi="Verdana" w:cs="Verdana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(с таблицей)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39:00Z</dcterms:created>
  <dc:creator>Ira</dc:creator>
  <dc:description/>
  <cp:keywords/>
  <dc:language>en-US</dc:language>
  <cp:lastModifiedBy>Надежда Бирякина</cp:lastModifiedBy>
  <cp:lastPrinted>2020-12-28T09:25:00Z</cp:lastPrinted>
  <dcterms:modified xsi:type="dcterms:W3CDTF">2020-12-27T23:27:00Z</dcterms:modified>
  <cp:revision>61</cp:revision>
  <dc:subject/>
  <dc:title>ГЛАВА МУНИЦИПАЛЬНОГО ОБРАЗОВАНИЯ</dc:title>
</cp:coreProperties>
</file>